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01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, OS/2 2.x, Windows NT/2000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NetBIOS,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(Unix only supports TCP and UDP) using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 For compilation,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17, gcc (MinGW) can be use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2000 and Linu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